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  <w:u w:val="single"/>
        </w:rPr>
        <w:t xml:space="preserve">ΠΑΡΑΡΤΗΜΑ ΙΙΙ: «ΚΛΙΜΑΚΑ ΑΛΛΗΛΕΠΙΔΡΑΣΗΣ ΠΑΙΔΑΓΩΓΟΥ – </w:t>
      </w:r>
      <w:r>
        <w:rPr>
          <w:b/>
          <w:sz w:val="28"/>
          <w:szCs w:val="28"/>
          <w:u w:val="single"/>
          <w:lang w:val="en-US"/>
        </w:rPr>
        <w:t>CIS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jc w:val="both"/>
        <w:rPr/>
      </w:pPr>
      <w:r>
        <w:rPr>
          <w:sz w:val="20"/>
          <w:szCs w:val="20"/>
        </w:rPr>
        <w:t>Παρατηρητής: Σε ποιο βαθμό περιγράφουν το συγκεκριμένο παιδαγωγό καθένας από τους παρακάτω ισχυρισμούς; Για κάθε θέμα κυκλώστε έναν από τους αριθμούς που υποδεικνύονται: 1= καθόλου, 2= κάπως, 3= αρκετά, 4= πάρα πολ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260"/>
      </w:tblGrid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Μιλάει εγκάρδια στα παιδιά.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Είναι επικριτικός προς τα παιδιά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Ακούει προσεκτικά όταν τα παιδιά της μιλάνε.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Αποδίδει μεγάλη αξία στην υπακοή.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Δείχνει απόμακρος ή ξεκομμένος από τα παιδιά. 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Φαίνεται να διασκεδάζει τα παιδιά.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</w:rPr>
              <w:t>7. Όταν τα παιδιά παραφέρονται, εξηγεί το λόγο για την παρατυπία τους.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Ενθαρρύνει τα παιδιά να δοκιμάζουν νέες εμπειρίες.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Δεν προσπαθεί να ασκήσει μεγάλο έλεγχο στα παιδιά.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Μιλάει με εκνευρισμό ή εχθρικότητα στα παιδιά.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Δείχνει ενθουσιώδης για τις δραστηριότητες και τις προσπάθειες των παιδιών.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Απειλεί τα παιδιά με σκοπό να τα έχει υπό έλεγχο.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Ξοδεύει αρκετό χρόνο σε δραστηριότητες που δεν περιλαμβάνουν αλληλεπίδραση με τα παιδιά.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Δίνει θετική προσοχή στα παιδιά σαν ξεχωριστά άτομα.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Δεν επιπλήττει τα παιδιά όταν παραφέρονται.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Μιλάει στα παιδιά σε ένα επίπεδο που μπορούν να καταλάβουν.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Τιμωρεί τα παιδιά χωρίς εξήγηση.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Ασκεί αυστηρότητα όταν χρειάζεται.\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Ενθαρρύνει τα παιδιά να επιδείξουν προ – κοινωνική συμπεριφορά, π. χ. να μοιράζονται, να συνεργάζονται.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Κατηγορεί εύκολα τα παιδιά για κάτι.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Δεν δείχνει ενδιαφέρον για τις δραστηριότητες των παιδιών.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Φαίνεται να απαγορεύει πολλά από τα πράγματα που τα παιδιά θέλουν να κάνουν.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 Δεν επιβλέπει τα παιδιά από πολύ κοντά.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Περιμένει από τα να δείχνουν αυτοκυριαρχία, π. χ. να μην διασπούν την ομάδα, δραστηριότητες που οργανώνονται από τον παιδαγωγό, να είναι ικανά να σταθούν στη γραμμή ήρεμα.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</w:rPr>
              <w:t>25. Όταν μιλάει στα παιδιά, γονατίζει, σκύβει, ή κάθεται στο ίδιο ύψος με αυτά για να υπάρχει καλύτερη οπτική επαφή.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 Δείχνει ανώφελα σκληρός όταν μαλώνει ή απαγορεύει κάτι στα παιδιά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  2   3   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2   3   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  2   3   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  2   3   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  2   3   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  2   3   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  2   3   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  2   3   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  2   3   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2   3   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2   3   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2   3   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2   3   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2   3   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2   3   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2   3   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2   3   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2   3   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2   3   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2   3   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2   3   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2   3   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2   3   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2   3   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2  3    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2   3   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2   3    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5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36:00Z</dcterms:created>
  <dc:creator>NTINAKI</dc:creator>
  <dc:description/>
  <cp:keywords/>
  <dc:language>en-US</dc:language>
  <cp:lastModifiedBy>Maria</cp:lastModifiedBy>
  <cp:lastPrinted>2010-04-17T18:21:00Z</cp:lastPrinted>
  <dcterms:modified xsi:type="dcterms:W3CDTF">2019-05-09T07:36:00Z</dcterms:modified>
  <cp:revision>2</cp:revision>
  <dc:subject/>
  <dc:title>ΚΛΙΜΑΚΑ ΑΛΛΗΛΕΠΙΔΡΑΣΗΣ ΠΑΙΔΑΓΩΓΟΥ</dc:title>
</cp:coreProperties>
</file>